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1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общеобразовательная школа п. Красноармеец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6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03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, комплект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сертифик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3828"/>
        <w:gridCol w:w="2126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6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1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4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3,213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4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1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1,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11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5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 Затраты на содержание и техническое обслуживание помещений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298"/>
        <w:gridCol w:w="1803"/>
        <w:gridCol w:w="2191"/>
        <w:gridCol w:w="1497"/>
        <w:gridCol w:w="115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2,927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5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15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9935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         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5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истемы канализации и ХВ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в кабинетах и спортз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976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97622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светодиодных свети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641"/>
        <w:gridCol w:w="1418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086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0862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429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429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 622,6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6226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0</w:t>
            </w:r>
          </w:p>
        </w:tc>
      </w:tr>
      <w:tr>
        <w:trPr>
          <w:trHeight w:val="25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 992,3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992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5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43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33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траты на проведение инструментального контроля транспортных средст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0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инструментального контроля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4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198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678"/>
        <w:gridCol w:w="16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4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60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8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7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550</w:t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2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7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7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микроклимат, освещенность, электростатическое пол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486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8672</w:t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 459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45988</w:t>
            </w:r>
          </w:p>
        </w:tc>
      </w:tr>
      <w:tr>
        <w:trPr>
          <w:trHeight w:val="7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722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2279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карточки во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карты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при ремонте кровли 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12"/>
        <w:gridCol w:w="2126"/>
      </w:tblGrid>
      <w:tr>
        <w:trPr>
          <w:trHeight w:val="9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9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6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134"/>
        <w:gridCol w:w="1560"/>
        <w:gridCol w:w="1559"/>
        <w:gridCol w:w="155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камейка (Гусен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692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модуль «Кух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к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ыватель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сковый маячок на 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ОП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985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глядных пособий,   бланочной и иной типографской продукции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7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1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991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наглядных пособий,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Грузовик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Автобу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Полиция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ДП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Троллейбу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Трамвай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колонка с пистолети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 со сменными сигнал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пластиковы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6</w:t>
            </w:r>
          </w:p>
        </w:tc>
      </w:tr>
      <w:tr>
        <w:trPr>
          <w:trHeight w:val="2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2</w:t>
            </w:r>
          </w:p>
        </w:tc>
      </w:tr>
      <w:tr>
        <w:trPr>
          <w:trHeight w:val="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/12 ц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 с накле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 с крас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0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786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80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/10 ц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8</w:t>
            </w:r>
          </w:p>
        </w:tc>
      </w:tr>
      <w:tr>
        <w:trPr>
          <w:trHeight w:val="2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7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сантехники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вочное полотно для пола (обтир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9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7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0</w:t>
            </w:r>
          </w:p>
        </w:tc>
      </w:tr>
      <w:tr>
        <w:trPr>
          <w:trHeight w:val="1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, 5 к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0</w:t>
            </w:r>
          </w:p>
        </w:tc>
      </w:tr>
      <w:tr>
        <w:trPr>
          <w:trHeight w:val="14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855</w:t>
            </w:r>
          </w:p>
        </w:tc>
      </w:tr>
      <w:tr>
        <w:trPr>
          <w:trHeight w:val="1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 «Ушастый нянь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36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3.2. 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004"/>
        <w:gridCol w:w="1843"/>
        <w:gridCol w:w="1701"/>
        <w:gridCol w:w="1276"/>
        <w:gridCol w:w="1701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тенца бума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7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2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шки для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ка для мытья по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лфетки бума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канчики однораз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6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чалка металл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22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ы накаливания электрические 40-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17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5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7"/>
        <w:gridCol w:w="1202"/>
        <w:gridCol w:w="1415"/>
        <w:gridCol w:w="1827"/>
        <w:gridCol w:w="168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етик прокла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ель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>
          <w:trHeight w:val="3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д/топли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317</w:t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мазка «</w:t>
            </w:r>
            <w:r>
              <w:rPr>
                <w:rFonts w:cs="Times New Roman" w:ascii="Times New Roman" w:hAnsi="Times New Roman"/>
                <w:lang w:val="en-US"/>
              </w:rPr>
              <w:t>WD-40</w:t>
            </w:r>
            <w:r>
              <w:rPr>
                <w:rFonts w:cs="Times New Roman" w:ascii="Times New Roman" w:hAnsi="Times New Roman"/>
              </w:rPr>
              <w:t>» (420 мл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758"/>
        <w:gridCol w:w="1701"/>
        <w:gridCol w:w="2126"/>
        <w:gridCol w:w="1843"/>
        <w:gridCol w:w="1843"/>
      </w:tblGrid>
      <w:tr>
        <w:trPr>
          <w:trHeight w:val="7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ча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приобретение медикаментов:</w:t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482"/>
        <w:gridCol w:w="1701"/>
        <w:gridCol w:w="1559"/>
        <w:gridCol w:w="1559"/>
        <w:gridCol w:w="2001"/>
      </w:tblGrid>
      <w:tr>
        <w:trPr>
          <w:trHeight w:val="9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4. Затраты на поставку/приобретение продуктов 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6 494,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8.5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лассных журналов и периодической литера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70</w:t>
            </w:r>
          </w:p>
        </w:tc>
      </w:tr>
      <w:tr>
        <w:trPr>
          <w:trHeight w:val="1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101"/>
        <w:gridCol w:w="1416"/>
        <w:gridCol w:w="1559"/>
        <w:gridCol w:w="1703"/>
        <w:gridCol w:w="1678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ьные пузыр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ры надув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для детского творчества «Магнит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для детского творчества «Изготовление мягкой игруш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вающая игра «Сочиняй истор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12</w:t>
            </w:r>
          </w:p>
        </w:tc>
      </w:tr>
      <w:tr>
        <w:trPr>
          <w:trHeight w:val="62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настольная «Фанты на палочка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3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33</w:t>
            </w:r>
          </w:p>
        </w:tc>
      </w:tr>
      <w:tr>
        <w:trPr>
          <w:trHeight w:val="1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3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1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23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02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0T11:07:00Z</dcterms:modified>
  <cp:revision>25</cp:revision>
  <dc:subject/>
  <dc:title>Приложение № 1</dc:title>
</cp:coreProperties>
</file>